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ROGRAM PRIORITAS (RENCANA KERJA TAHUNAN)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8285" w:type="dxa"/>
        <w:jc w:val="left"/>
        <w:tblInd w:w="1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6688"/>
      </w:tblGrid>
      <w:tr>
        <w:trPr>
          <w:trHeight w:val="260" w:hRule="atLeast"/>
        </w:trPr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 Sekolah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: ………………………………………………………………………..</w:t>
            </w:r>
          </w:p>
        </w:tc>
      </w:tr>
      <w:tr>
        <w:trPr>
          <w:trHeight w:val="275" w:hRule="atLeast"/>
        </w:trPr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amat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: ………………………………………………………………………..</w:t>
            </w:r>
          </w:p>
        </w:tc>
      </w:tr>
      <w:tr>
        <w:trPr>
          <w:trHeight w:val="275" w:hRule="atLeast"/>
        </w:trPr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ecamatan 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: ………………………………………………………………………..</w:t>
            </w:r>
          </w:p>
        </w:tc>
      </w:tr>
      <w:tr>
        <w:trPr>
          <w:trHeight w:val="275" w:hRule="atLeast"/>
        </w:trPr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b/Kota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: ………………………………………………………………………..</w:t>
            </w:r>
          </w:p>
        </w:tc>
      </w:tr>
      <w:tr>
        <w:trPr>
          <w:trHeight w:val="275" w:hRule="atLeast"/>
        </w:trPr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vinsi</w:t>
            </w:r>
          </w:p>
        </w:tc>
        <w:tc>
          <w:tcPr>
            <w:tcW w:w="66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: ………………………………………………………………………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268"/>
        <w:gridCol w:w="851"/>
        <w:gridCol w:w="812"/>
        <w:gridCol w:w="747"/>
        <w:gridCol w:w="81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NDAR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KOMENDASI PROGRAM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ALA PRIORITAS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NDAR I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1/ 20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2/ 20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3/ 20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14/ 20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Kurikulum sudah sesuai dan relevan</w:t>
            </w:r>
          </w:p>
          <w:p>
            <w:pPr>
              <w:pStyle w:val="ListParagraph"/>
              <w:numPr>
                <w:ilvl w:val="2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engembangan kurikulum pada tingkat satuan pendidikan menggunakan panduan yang disusun BSN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Kurikulum yang dibuat dengan mempertimbangkan karakter daerah, kabutuhan social masyarakat, kondisi budaya, usia peserta didik, dan kabutuhan pembelajara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Kurikulum telah menunjukan adanya alokasi waktu, rencana program remedial, dan pengayaan bagi sisw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Sekolah menyediakan kabutuhan pengembangan pribadi peserta did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ekolah menyediakan layanan bimbingan dan konseling untuk memenuhi kebutuhan pengembangan pribadi peserta didi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ekolah menyediakan kegiatan ekstrakurikuler untuk memenuhi kebutuhan pengembangan pribadi peserta didi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NDAR PRO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Silabus sudah sesuai/relevan dengan stand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Silabus dikembangkan berdasarkan Standar Isi (SI), Standar Kompetensi Lulusan (SKL) dan panduan KTS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Silabus diarahkan pada pencapaian SK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RPP dirancang untuk mencapai pembelajaran efektif dan sesuai dengan kebutuhan peserta didik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1" w:right="1138" w:gutter="0" w:header="0" w:top="1699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16:00Z</dcterms:created>
  <dc:creator>apriza</dc:creator>
  <dc:description/>
  <cp:keywords/>
  <dc:language>en-US</dc:language>
  <cp:lastModifiedBy>apriza</cp:lastModifiedBy>
  <dcterms:modified xsi:type="dcterms:W3CDTF">2012-02-06T13:16:00Z</dcterms:modified>
  <cp:revision>1</cp:revision>
  <dc:subject/>
  <dc:title/>
</cp:coreProperties>
</file>